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t 1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In this task, I will read list of words aloud.  Please try to remember as many words as you can. After I finish, I want you to repeat as many of the words you can recall.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Then read each word clearly at a rate of about 1.5 seconds per word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850" w:type="pct"/>
        <w:jc w:val="left"/>
        <w:tblInd w:w="2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525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ediate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Teache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Basketball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Lettuc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Dentis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Tenni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Bea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Enginee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ota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fesso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Golf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Cor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occe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5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correc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Ok.  Now tell me as many words as you can remember from that list.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HOPKINS VERBAL LEARNING TASK</w:t>
    </w:r>
  </w:p>
</w:hdr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6:38:00Z</dcterms:created>
  <dc:creator>Jenn</dc:creator>
  <dc:description/>
  <dc:language>en-US</dc:language>
  <cp:lastModifiedBy>Faner, Victor</cp:lastModifiedBy>
  <cp:lastPrinted>2008-01-18T11:38:00Z</cp:lastPrinted>
  <dcterms:modified xsi:type="dcterms:W3CDTF">2015-11-13T16:38:00Z</dcterms:modified>
  <cp:revision>2</cp:revision>
  <dc:subject/>
  <dc:title>Part 1</dc:title>
</cp:coreProperties>
</file>