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20-25 min after Part 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y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A while ago I read you a list of words and asked you to recall as many of the words as possible. Now I want you to recall the words I read for you from the list. Please just try to remember as many words as you can.”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850" w:type="pct"/>
        <w:jc w:val="left"/>
        <w:tblInd w:w="2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375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ed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each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asketbal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ettu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ntis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enni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ea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ngine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ta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fesso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Gol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r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occ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5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correc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Now I’m going to read another list of words.  After each word, I would like you to indicate whether it was in the list of words I read before. Please answer </w:t>
      </w:r>
      <w:r>
        <w:rPr>
          <w:rFonts w:cs="Arial" w:ascii="Arial" w:hAnsi="Arial"/>
          <w:b/>
          <w:bCs/>
          <w:i/>
        </w:rPr>
        <w:t>Yes</w:t>
      </w:r>
      <w:r>
        <w:rPr>
          <w:rFonts w:cs="Arial" w:ascii="Arial" w:hAnsi="Arial"/>
          <w:b/>
          <w:bCs/>
        </w:rPr>
        <w:t xml:space="preserve"> if it was in the list and </w:t>
      </w:r>
      <w:r>
        <w:rPr>
          <w:rFonts w:cs="Arial" w:ascii="Arial" w:hAnsi="Arial"/>
          <w:b/>
          <w:bCs/>
          <w:i/>
        </w:rPr>
        <w:t>No</w:t>
      </w:r>
      <w:r>
        <w:rPr>
          <w:rFonts w:cs="Arial" w:ascii="Arial" w:hAnsi="Arial"/>
          <w:b/>
          <w:bCs/>
        </w:rPr>
        <w:t xml:space="preserve"> if it was not.”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 words below one at a time.  After each, wait for a response.  Circle “Y” if the participant responds “Yes,” and “N” if the participant responds “N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3060"/>
        <w:gridCol w:w="3060"/>
      </w:tblGrid>
      <w:tr>
        <w:trPr>
          <w:trHeight w:val="315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955" w:leader="none"/>
                <w:tab w:val="right" w:pos="2495" w:leader="none"/>
              </w:tabs>
              <w:rPr>
                <w:rFonts w:ascii="Arial" w:hAnsi="Arial" w:cs="Arial"/>
              </w:rPr>
            </w:pPr>
            <w:bookmarkStart w:id="0" w:name="RANGE!A1"/>
            <w:r>
              <w:rPr>
                <w:rFonts w:cs="Arial" w:ascii="Arial" w:hAnsi="Arial"/>
                <w:caps/>
              </w:rPr>
              <w:t>Tennis</w:t>
            </w:r>
            <w:bookmarkEnd w:id="0"/>
            <w:r>
              <w:rPr>
                <w:rFonts w:cs="Arial" w:ascii="Arial" w:hAnsi="Arial"/>
                <w:caps/>
              </w:rPr>
              <w:tab/>
              <w:tab/>
              <w:t>Y  N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professor</w:t>
              <w:tab/>
              <w:t>Y  N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lawyer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golf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lettuce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water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basketball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corn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teacher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carrot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glove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potato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football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spinach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submarine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dentist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spider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bean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doctor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baseball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snake</w:t>
              <w:tab/>
              <w:t>Y  N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engineer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soccer</w:t>
              <w:tab/>
              <w:t>Y  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tulip</w:t>
              <w:tab/>
              <w:t>Y  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HOPKINS VERBAL LEARNING TAS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36:00Z</dcterms:created>
  <dc:creator>Jenn</dc:creator>
  <dc:description/>
  <dc:language>en-US</dc:language>
  <cp:lastModifiedBy>Faner, Victor</cp:lastModifiedBy>
  <cp:lastPrinted>2008-10-08T16:43:00Z</cp:lastPrinted>
  <dcterms:modified xsi:type="dcterms:W3CDTF">2015-11-13T16:36:00Z</dcterms:modified>
  <cp:revision>2</cp:revision>
  <dc:subject/>
  <dc:title>Part 2</dc:title>
</cp:coreProperties>
</file>